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FFFF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</w:t>
      </w:r>
      <w:r>
        <w:rPr/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П’ЯТДЕСЯТ ВОСЬ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 2024                                                                                  №    -58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  <w:szCs w:val="28"/>
        </w:rPr>
        <w:t>Про затвердження  штатного розпису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учанська агенція регіонального розвитку»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чанської міської ради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ідставі подання в.о. директора Комунального підприємства «Бучанська агенція регіонального розвитку» Бучанської міської ради, про затвердження штатного розпису в новій редакції у зв’язку зі збільшенням розміру мінімальної заробітної плати, керуючись Законом України «Про місцеве самоврядування в Україні», Бучанська міська рада вирішил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твердити штатний розпис Комунального підприємства «Бучанська агенція регіонального розвитку» Бучанської міської ради з 01.04.2024 року, згідно додатку №1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Заступник </w:t>
      </w:r>
    </w:p>
    <w:p>
      <w:pPr>
        <w:pStyle w:val="Normal"/>
        <w:spacing w:before="0" w:after="0"/>
        <w:contextualSpacing/>
        <w:rPr/>
      </w:pPr>
      <w:r>
        <w:rPr>
          <w:b/>
        </w:rPr>
        <w:t>міського голови</w:t>
        <w:tab/>
        <w:t xml:space="preserve">                       </w:t>
      </w:r>
      <w:r>
        <w:rPr/>
        <w:t>____________________      Аліна САРАНЮК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_____________</w:t>
      </w:r>
      <w:r>
        <w:rPr/>
        <w:t>2024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       </w:t>
      </w: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 управління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юридично-кадрової роботи          </w:t>
      </w:r>
      <w:r>
        <w:rPr/>
        <w:t>____________________      Людмила РИЖЕНКО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i/>
        </w:rPr>
        <w:t xml:space="preserve">                                                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_____________</w:t>
      </w:r>
      <w:r>
        <w:rPr/>
        <w:t>2024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         </w:t>
      </w: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 відділу бухгалтерського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обліку та фінансового забезпечення-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головний бухгалтер                      </w:t>
      </w:r>
      <w:r>
        <w:rPr/>
        <w:t>____________________      Світлана ЯКУБЕНКО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i/>
        </w:rPr>
        <w:t xml:space="preserve">                                                   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_____________</w:t>
      </w:r>
      <w:r>
        <w:rPr/>
        <w:t>2024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/>
        <w:t xml:space="preserve">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.о. директора</w:t>
      </w:r>
    </w:p>
    <w:p>
      <w:pPr>
        <w:pStyle w:val="Normal"/>
        <w:spacing w:before="0" w:after="0"/>
        <w:contextualSpacing/>
        <w:rPr/>
      </w:pPr>
      <w:r>
        <w:rPr>
          <w:b/>
        </w:rPr>
        <w:t>Комунального підприємства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«Бучанська агенція регіонального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розвитку» Бучанської міської ради </w:t>
      </w:r>
      <w:r>
        <w:rPr/>
        <w:t>___________________    Лариса ГАЛАКА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i/>
        </w:rPr>
        <w:t xml:space="preserve">                                                       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_____________</w:t>
      </w:r>
      <w:r>
        <w:rPr/>
        <w:t>2024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              </w:t>
      </w:r>
      <w:r>
        <w:rPr>
          <w:i/>
        </w:rPr>
        <w:t>(дата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rPr/>
      </w:pPr>
      <w:r>
        <w:rPr/>
      </w:r>
    </w:p>
    <w:p>
      <w:pPr>
        <w:sectPr>
          <w:type w:val="nextPage"/>
          <w:pgSz w:w="11906" w:h="16838"/>
          <w:pgMar w:left="1134" w:right="4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right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2"/>
          <w:szCs w:val="22"/>
          <w:lang w:val="uk-UA"/>
        </w:rPr>
        <w:t>Додаток 1</w:t>
      </w:r>
    </w:p>
    <w:p>
      <w:pPr>
        <w:pStyle w:val="Style18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сесії Бучанської</w:t>
      </w:r>
    </w:p>
    <w:p>
      <w:pPr>
        <w:pStyle w:val="Style18"/>
        <w:jc w:val="right"/>
        <w:rPr/>
      </w:pPr>
      <w:r>
        <w:rPr>
          <w:sz w:val="22"/>
          <w:szCs w:val="22"/>
          <w:lang w:val="uk-UA"/>
        </w:rPr>
        <w:t>міської ради №       -58 -VIIІ</w:t>
      </w:r>
    </w:p>
    <w:p>
      <w:pPr>
        <w:pStyle w:val="Style18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               2024р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Штатний розпис</w:t>
      </w:r>
    </w:p>
    <w:p>
      <w:pPr>
        <w:pStyle w:val="Normal"/>
        <w:jc w:val="center"/>
        <w:rPr/>
      </w:pPr>
      <w:r>
        <w:rPr>
          <w:sz w:val="22"/>
          <w:szCs w:val="22"/>
        </w:rPr>
        <w:t>Комунального підприєм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Бучанська агенція регіонального розвитку» Бучанс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 01 квітня </w:t>
      </w:r>
      <w:r>
        <w:rPr/>
        <w:t xml:space="preserve"> 2024 року</w:t>
      </w:r>
    </w:p>
    <w:tbl>
      <w:tblPr>
        <w:tblW w:w="154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14"/>
        <w:gridCol w:w="914"/>
        <w:gridCol w:w="913"/>
        <w:gridCol w:w="1114"/>
        <w:gridCol w:w="916"/>
        <w:gridCol w:w="912"/>
        <w:gridCol w:w="911"/>
        <w:gridCol w:w="1221"/>
        <w:gridCol w:w="1178"/>
        <w:gridCol w:w="903"/>
        <w:gridCol w:w="903"/>
        <w:gridCol w:w="1383"/>
      </w:tblGrid>
      <w:tr>
        <w:trPr>
          <w:trHeight w:val="222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Назва структурного підрозділу та посад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од класифі-катора  професій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іль-кість штатних одиниць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осадові оклади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ремія, надбавка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Доплата до МЗП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Нічні 35%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Міс. Фонд оплати праці, грн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Постанова КМУ від 19.05.99№859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оеф.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оеф. (д.3)</w:t>
            </w:r>
          </w:p>
        </w:tc>
        <w:tc>
          <w:tcPr>
            <w:tcW w:w="13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Річний</w:t>
            </w:r>
          </w:p>
        </w:tc>
      </w:tr>
      <w:tr>
        <w:trPr>
          <w:trHeight w:val="222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(д.2)</w:t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ФОП.</w:t>
            </w:r>
          </w:p>
        </w:tc>
      </w:tr>
      <w:tr>
        <w:trPr>
          <w:trHeight w:val="222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3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грн.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иректо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10,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 280,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 280,0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3 360,00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Бухгалте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11.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916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 286,6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7 439,54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жисе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55.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3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 740,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8 882,74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енеджер з питань регіонального розвитку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7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 286,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 286,6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9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7 440,23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енеджер з питань регіонального розвитку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7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 518,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 518,1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8 218,15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Фахівець з публічних закупівель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19.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 685,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2 220,77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іністративно-господарський відділ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096,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3 153,87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дже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18,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18,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218,40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ідувач господарств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70,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41,20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хівець відділу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70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14,2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771,07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ірник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4,5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4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льник службових приміщень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5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000,00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ж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5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93,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723,20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Управління Буча Smart City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6 650,6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279 807,68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ерівник управлінн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3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 592,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 592,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,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5 106,46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дміністрато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2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 064,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2 058,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84 701,22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Відділ координації проектної діяльності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7 062,7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44 752,64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систент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 265,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 531,3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2 376,32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хівець відділу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65,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31,3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76,32</w:t>
            </w:r>
          </w:p>
        </w:tc>
      </w:tr>
      <w:tr>
        <w:trPr>
          <w:trHeight w:val="232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 606,30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55 275,61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Секретар ради                                                                                            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Виконавець:  Ганна ЮЩУК</w:t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1:00Z</dcterms:created>
  <dc:creator>User</dc:creator>
  <dc:description/>
  <cp:keywords/>
  <dc:language>en-US</dc:language>
  <cp:lastModifiedBy>User</cp:lastModifiedBy>
  <cp:lastPrinted>2023-12-21T16:26:00Z</cp:lastPrinted>
  <dcterms:modified xsi:type="dcterms:W3CDTF">2024-04-16T12:32:00Z</dcterms:modified>
  <cp:revision>12</cp:revision>
  <dc:subject/>
  <dc:title> </dc:title>
</cp:coreProperties>
</file>